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prestations de maintenance des toitures de IMT Atlantique campus de Nantes, Brest et Renne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863054083"/>
      <w:bookmarkStart w:id="1" w:name="__Fieldmark__0_1863054083"/>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Lot 1 - Maintenance toiture campus Nant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863054083"/>
      <w:bookmarkStart w:id="3" w:name="__Fieldmark__1_1863054083"/>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Lot 2 - Maintenance toitures campus Bres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1863054083"/>
      <w:bookmarkStart w:id="5" w:name="__Fieldmark__2_1863054083"/>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lot 3 - Maintenance toitures campus Renne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863054083"/>
      <w:bookmarkStart w:id="7" w:name="__Fieldmark__3_186305408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863054083"/>
      <w:bookmarkStart w:id="9" w:name="__Fieldmark__4_1863054083"/>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1863054083"/>
            <w:bookmarkStart w:id="11" w:name="__Fieldmark__5_1863054083"/>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863054083"/>
            <w:bookmarkStart w:id="13" w:name="__Fieldmark__6_186305408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1863054083"/>
            <w:bookmarkStart w:id="15" w:name="__Fieldmark__7_1863054083"/>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863054083"/>
            <w:bookmarkStart w:id="17" w:name="__Fieldmark__8_1863054083"/>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1863054083"/>
            <w:bookmarkStart w:id="19" w:name="__Fieldmark__9_1863054083"/>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863054083"/>
      <w:bookmarkStart w:id="21" w:name="__Fieldmark__10_1863054083"/>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1863054083"/>
      <w:bookmarkStart w:id="23" w:name="__Fieldmark__11_1863054083"/>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6MTA010-012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urence CHAMPION</cp:lastModifiedBy>
  <cp:lastPrinted>2023-09-26T10:15:00Z</cp:lastPrinted>
  <dcterms:modified xsi:type="dcterms:W3CDTF">2026-02-16T10:52:00Z</dcterms:modified>
  <cp:revision>6</cp:revision>
  <dc:subject/>
  <dc:title>MISE A JOUR AVRIL 2007</dc:title>
</cp:coreProperties>
</file>